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4.01.2011 г. № 27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остановление мэрии городского округа Тольятти</w:t>
      </w:r>
    </w:p>
    <w:p>
      <w:pPr>
        <w:pStyle w:val="Normal"/>
        <w:jc w:val="center"/>
        <w:rPr/>
      </w:pPr>
      <w:r>
        <w:rPr>
          <w:sz w:val="28"/>
          <w:szCs w:val="28"/>
        </w:rPr>
        <w:t>от 05.02.2010 г. № 260-п/1 «Об утверждении муниципальных зад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учреждениям, подведомственны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ю физической культуры и спорта мэ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Тольятти, в области физической куль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спорта на территории городского округа Тольятти на 2010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постановлениями мэра городского округа Тольятти от 17.01.2008 г.</w:t>
        <w:br/>
        <w:t>№ 112-1/п «Об утверждении Порядка формирования и финансового обеспечения муниципальных заданий на оказание муниципальных услуг»,</w:t>
        <w:br/>
        <w:t>от 13.01.2009 г. № 35-п/1 «О внесении изменений в постановление мэра городского округа от 17.01.2008 г. № 112-1/п “Об утверждении Порядка формирования и финансового обеспечения муниципальных заданий на оказание муниципальных услуг”», 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мэрии городского округа Тольятти</w:t>
        <w:br/>
        <w:t>от 05.02.2010 г. № 260-п/1 «Об утверждении муниципальных заданий на оказание муниципальных услуг учреждениям, подведомственным управлению физической культуры и спорта мэрии городского округа Тольятти, в области физической культуры и спорта на территории городского округа Тольятти на 2010 год» следующие изменения: муниципальные задания на оказание муниципальных услуг учреждениям, подведомственным управлению физической культуры и спорта мэрии, в области физической культуры и спорта на территории городского округа Тольятти на 2010 год (приложения №№ 1, 2), изложить в новой редакции, согласно приложениям №№ 1, 2 к настоящему постановл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заместителя мэра Кочукину И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эр                                                                                                        А.Н.Пушк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1:24:00Z</dcterms:created>
  <dc:creator>user</dc:creator>
  <dc:description/>
  <cp:keywords/>
  <dc:language>en-US</dc:language>
  <cp:lastModifiedBy>пользователь</cp:lastModifiedBy>
  <cp:lastPrinted>2010-12-16T13:37:00Z</cp:lastPrinted>
  <dcterms:modified xsi:type="dcterms:W3CDTF">2011-01-25T06:10:00Z</dcterms:modified>
  <cp:revision>35</cp:revision>
  <dc:subject/>
  <dc:title>Проект</dc:title>
</cp:coreProperties>
</file>